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081453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51511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2707707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2667230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